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9» декабря 2012 г.                                         №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 муниципальному району «Шилкинский район» по вопросам градостроительства в сельском поселении 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«Размахнинское» ст.7, ч.1, п.19, Законом РФ № 131-ФЗ «Об общих принципах организации местного самоуправления в Российской Федерации» с.14, п.1, п.п 20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ать муниципальному району «Шилкинский район» осуществление части своих полномочий по решению следующих вопро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документации по планировке территории (подготовка, утверждение и регистрация  градостроительных планов земельных участков),  за исключением случаев, предусмотренных ГК РФ № 190-ФЗ от 29.12.2004 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а разрешений на строительство, разрешений на 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сельского поселения оформить соглашение согласно решению Совет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Пользователь</dc:creator>
  <dc:description/>
  <cp:keywords/>
  <dc:language>en-US</dc:language>
  <cp:lastModifiedBy>Admin</cp:lastModifiedBy>
  <cp:lastPrinted>2013-01-09T08:31:00Z</cp:lastPrinted>
  <dcterms:modified xsi:type="dcterms:W3CDTF">2014-04-22T06:52:00Z</dcterms:modified>
  <cp:revision>2</cp:revision>
  <dc:subject/>
  <dc:title/>
</cp:coreProperties>
</file>